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XI/1100 LED 4300 840 ET 6710044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Aluminium-Parabolraster, seidenmatt eloxiert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31mm x 62mm x 7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01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6 / 17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il-HXI/1100 LED 43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044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