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200 LED 7500 840 DALI 671008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0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2200 LED 7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