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GI/1100 LED 3700 840 ET 671004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Weiß-opal satiniertes Polycarbonatstrangpressprofil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31mm x 62mm x 7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4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il-HGI/1100 LED 3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4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