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DALI sw 76830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schwarz RAL 9005;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11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/400 LED 1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