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 LED 1900 840 ET vw 732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3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8.2 / 28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GT LED 1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