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/6 LED 2000 840 ET vw 733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8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4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T/6 LED 2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