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1400 LED 5100 840 DALI vw 7315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Acryl. Elektrischer Anschluss über fünf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38mm x 110mm x 5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05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5 / 26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EFA/1400 LED 51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5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