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4000 840 ET vw 7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7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100 LED 4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