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400 LED 5100 840 ET wa 5315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2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5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1400 LED 51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5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