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-AFA/1100 LED 4000 840 DALI wa 53141466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Stahlblechgehäuse lackiert. LED Trägereinheit aus Aluminiumprofil, natur eloxiert. Durch die abnehmbaren Stirnseiten ist es möglich, ein optisch durchlaufendes Lichtband zu erstellen. Gehäusefarbe weißaluminium RAL 9006; Direkt asymmetrisch strahlend. Lichtverteilung mittels Fresnel-Linse aus PMMA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31mm x 82mm x 3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1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70000h L80/B10 (Tq 25°C), 7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04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5 / 26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MM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micro-AFA/1100 LED 40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141466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9:00Z</dcterms:created>
  <dc:creator>Metten, Tino</dc:creator>
  <dc:description/>
  <cp:keywords/>
  <dc:language>en-US</dc:language>
  <cp:lastModifiedBy>Metten, Tino</cp:lastModifiedBy>
  <dcterms:modified xsi:type="dcterms:W3CDTF">2025-10-15T11:49:00Z</dcterms:modified>
  <cp:revision>3</cp:revision>
  <dc:subject/>
  <dc:title/>
</cp:coreProperties>
</file>