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cro-AFA/0800 LED 3000 840 DALI vw 531314669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Stahlblechgehäuse pulverbeschichtet. LED Trägereinheit aus Aluminiumprofil, natur eloxiert. Durch die abnehmbaren Stirnseiten ist es möglich, ein optisch durchlaufendes Lichtband zu erstellen. Gehäusefarbe verkehrsweiß RAL 9016; Direkt asymmetrisch strahlend. Lichtverteilung mittels Fresnel-Linse aus PMMA. Elektrischer Anschluss über fünf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50mm x 82mm x 3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95mm/1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70000h L80/B10 (Tq 25°C), 70000h L9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03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2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4.5 / 26.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MM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micro-AFA/0800 LED 3000 8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1314669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9:00Z</dcterms:created>
  <dc:creator>Metten, Tino</dc:creator>
  <dc:description/>
  <cp:keywords/>
  <dc:language>en-US</dc:language>
  <cp:lastModifiedBy>Metten, Tino</cp:lastModifiedBy>
  <dcterms:modified xsi:type="dcterms:W3CDTF">2025-10-15T11:49:00Z</dcterms:modified>
  <cp:revision>3</cp:revision>
  <dc:subject/>
  <dc:title/>
</cp:coreProperties>
</file>