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ado Q 1200-HI LED 17400 840 DALI 40200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, mit umlaufender Schattenfuge. Gehäusefarbe aluminium natur eloxiert; Direkt/indirekt strahlend. Einzigartiges Lichtspiel durch ungeordnete Strukturierung der LED-Linien. Anschlussleitung, transluzent, vormontiert. Vier Seilaufhängungen mit Schnellstellkupplung, frei höhenverstellbar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0mm x 1200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ado-HI1200 LED 17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0200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