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TAST-L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Mit TAST-dim-Funktion. Dimmbar über handelsüblichen Taster, 230V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0mm x 1200mm x 71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ado-HI1200 LED 17400 840 Tast dim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