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ET 402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0mm x 1200mm x 71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ado-HI1200 LED 17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