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900-EG LED 12200 840 DALI wa 36690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Seilabhängung (inklusive). Gehäusefarbe weißaluminium RAL 900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00mm x 14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20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18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0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900 LED 122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90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