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4700 840 ET wa 366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400 LED 47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