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400-EG LED 4700 840 ET vw 366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verkehrsweiß RAL 9016; Direkt strahlend. Homogene Ausleuchtung durch versatzlos zum Leuchtengehäuse eingelegte satinierte spezial-Acrylscheibe mit hoher Transmission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40mm x 10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0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0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8 / 24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G/400 LED 47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4:00Z</dcterms:created>
  <dc:creator>Metten, Tino</dc:creator>
  <dc:description/>
  <cp:keywords/>
  <dc:language>en-US</dc:language>
  <cp:lastModifiedBy>Metten, Tino</cp:lastModifiedBy>
  <dcterms:modified xsi:type="dcterms:W3CDTF">2025-10-15T11:54:00Z</dcterms:modified>
  <cp:revision>3</cp:revision>
  <dc:subject/>
  <dc:title/>
</cp:coreProperties>
</file>