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R300-EG LED 2000 840 ET wa 366304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Rundes Stahlblechgehäuse mit minimalisiertem Randaufbau, für ausgeschnittene Decken. Befestigung mittels Befestigungsfedern (inklusive). Gehäusefarbe weißaluminium RAL 9006; Direkt strahlend. Homogene Ausleuchtung durch versatzlos zum Leuchtengehäuse eingelegte satinierte spezial-Acrylscheibe mit hoher Transmission. Separate Treibereinheit, steckbar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0mm x 77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78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96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5 / 23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opia-R-EG/300 LED 2000 8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304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4:00Z</dcterms:created>
  <dc:creator>Metten, Tino</dc:creator>
  <dc:description/>
  <cp:keywords/>
  <dc:language>en-US</dc:language>
  <cp:lastModifiedBy>Metten, Tino</cp:lastModifiedBy>
  <dcterms:modified xsi:type="dcterms:W3CDTF">2025-10-15T11:54:00Z</dcterms:modified>
  <cp:revision>3</cp:revision>
  <dc:subject/>
  <dc:title/>
</cp:coreProperties>
</file>