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opia Q625-EMP LED 5100 840 ET wa 36822341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lege-/Einbauleuchte; Stahlblechgehäuse mit minimalisiertem Randaufbau, für ausgeschnittene Decken und Decken mit sichtbaren T-Schienen 24mm. Gehäusefarbe weißaluminium RAL 9006; Direkt strahlend. Lichtverteilung mittels Microprismenscheibe mit Kegelentblendung. Geeignet für Bildschirmarbeitsplätze 65°&lt; 3000 cd/m², UGR ≤ 19 gemäß DIN-EN 12464-1. Elektrischer Anschluss über fünfpolige Anschluss- und Verbindungsklemme in Steckkontakt-Technik; mit integriertem Schutzleiteranschluss und Entriegelungstasten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22mm x 622mm x 94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, Decken mit sichtbaren T-Schienen [s-TS] (625x625mm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300mm [s-TS]; 150mm [s-TS] min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5099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45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35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B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8.6 / 19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lopia-Q-EMP/625 LED 5100 840 ET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6822341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54:00Z</dcterms:created>
  <dc:creator>Metten, Tino</dc:creator>
  <dc:description/>
  <cp:keywords/>
  <dc:language>en-US</dc:language>
  <cp:lastModifiedBy>Metten, Tino</cp:lastModifiedBy>
  <dcterms:modified xsi:type="dcterms:W3CDTF">2025-10-15T11:54:00Z</dcterms:modified>
  <cp:revision>3</cp:revision>
  <dc:subject/>
  <dc:title/>
</cp:coreProperties>
</file>