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opia Q330-EG LED 2600 840 DALI wa 36801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 mit minimalisiertem Randaufbau, für ausgeschnittene Decken. Einfache, werkzeuglose Montage durch vormontierten Federmechanismus. Gehäusefarbe weißaluminium RAL 9006; Direkt strahlend. Homogene Ausleuchtung durch satinierte Spezial-Acrylscheibe mit hoher Transmission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0mm x 330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2000h L80/B10 (Tq 25°C), 5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8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4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330 LED 26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01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4:00Z</dcterms:created>
  <dc:creator>Metten, Tino</dc:creator>
  <dc:description/>
  <cp:keywords/>
  <dc:language>en-US</dc:language>
  <cp:lastModifiedBy>Metten, Tino</cp:lastModifiedBy>
  <dcterms:modified xsi:type="dcterms:W3CDTF">2025-10-15T11:54:00Z</dcterms:modified>
  <cp:revision>3</cp:revision>
  <dc:subject/>
  <dc:title/>
</cp:coreProperties>
</file>