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330-EG LED 2600 840 DALI vw 368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0mm x 330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2000h L80/B10 (Tq 25°C), 5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8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4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330 LED 2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