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SAS R600 sg 366608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ilabhängung; Zur optionalen Befestigung der Leuchte lopia R 600 an der Rohdecke. Drei abhängungen im Set incl. Deckenzylinder für waagrechte Decken. Höhe frei positionierbar.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SAS R6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8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