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-EM R400 vz 36642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rahmen; Verstärkungseinsatz für Mineralfaserplatten in Deckensystemen mit sichtbarer T-Schiene. Passend für lopia R 400 und Decken im Modulmaß 625x625. Gehäusefarbe verzink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2mm x 540mm x 1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EM R400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42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