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/6 R400 vz 3664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R 40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7mm x 54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EM/6 R40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