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-EM/6 Q330 vz 368326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lopia Q 330 und Decken im Modulmaß 600x600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EM/6 Q330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326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