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ET aen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drei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6mm x 14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