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nar-HOTBI 1500 LED 8400 840 DALI aen 519203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m Rechteckdesign mit auf Gehrung eingesetzten Stirnseiten. Gehäusefarbe aluminium natur eloxiert; Direkt/indirekt strahlend. Direktanteil über LED Linsenoptik, Indirektanteil mit klarer Abdeckscheibe. Geeignet für Bildschirmarbeitsplätze 65°&lt; 3000 cd/m², UGR ≤ 19 gemäß DIN-EN 12464-1. Deckenbaldachin Aluminiumstrangpressprofil natur eloxiert mit galvanisierten Kunststoffstirnseiten. Elektrischer Anschluss über fünfpolige Anschluss- und Verbindungsklemme in Steckkontakt-Technik; mit integriertem Schutzleiteranschluss und Entriegelungstaste, geeignet für starre und flexible Leiter bis 2,5mm². Anschlussleitung transluzent, bereits vormontiert. Y-Seilabhängung mit bzw. ohne elektrischen Anschluss, höhenverstellbar 150 -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6mm x 14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-HOTBI 1500 LED 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9203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