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seat LED RGBW DALI IP65 V2A 847002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möbel; Unterteil mit Klemmmechanismus aus Edelstahl, sowie Montageplatte aus Edelstahl zur Aufnahme der elektrischen Komponenten. Haube Massiv-Acryl mit Kantenverschweißung; weiß mattiert, für den Einsatz im öffentlichen Raum. Gehäusefarbe edelstahl; RGBW LED in Modultechnik mit breit strahlender Einzellinsenoptik für ein homogenes Erscheinungsbild. Vorschaltgerät mit 4 separaten DALI Kanälen. Elektrischer Anschluss über fünf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500mm x 5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72mm/-12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3 / 1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65, Schutzklasse I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ght seat-RGBW LED DALI V2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7002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