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1400 840 ET IP65 V2A 847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3 /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65°&lt;1000 cd/m²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seat LED 1400 840 ET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