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z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250mm x 7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8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qube LED 9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