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RGBW DALI IP65 V2A 848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0mm/-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65, Schutzklasse I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bench-RGBW LED DALI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