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EMD Set me 5695000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Einbau-Set für tragfähige Systemplatten mit Stärke 1-5 mm. Gehäusefarbe silber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6mm x 3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5000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