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PC/1200 LED 4000 840 DALI 216221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eiß-opalem Wannenprofil aus Polycarbonat, konvex mit innenliegenden Längsprismen, aufsteckbare weiße Stirnseiten aus Polycarbonat, UV-stabilisiert Elektrischer Anschluss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04mm x 218mm x 8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98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5 / 20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4, Schutzklasse I, F, HACCP DIN10500/Food/IFS-anwendungsbezogene Eignung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galant-pro-GPAKPC/1200 LED 4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221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