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-PS 1700 VW 5x0,75 vw 2169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Gehäusefarbe verkehrsweiß RAL 9016; Anschlussleitung weiß, 5x 0,75mm² inklusive Anschlussklemmen, Aderendhülsen und Zugentlastung. Deckenbaldachin Kunststoff inklusive Seilbefestigung, rechteckig, verkehrsweiß. Ein Deckenzylinder für waagrechte Decken aus metall. 2 Stahlseile D=1,2mm, L=1900mm, 2 Querseile L=1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0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-PS 1700 VW 5x0,7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9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