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C/0600 LED Eckdiffusor Set 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, auf Gehrung geschnitten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72mm x 6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RC/0600 LED corner difussor set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