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A/E Diffusor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400 LED A/E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