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R/1100 LED A/E Diffusor 135110018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Umlaufende Deckenaufhellung durch weiß-opal satiniertes, erhabenes Polycarbonatstrangpressprofil, Anfang-/ Endstück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43mm x 72mm x 6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KR/1100 LED A/E diffusor LED t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10018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