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MP/L0600 LED 3000 840 ET aen 5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MP/L0600 LED 3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