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L+MP/L0600 LED 1700 840 DALI aen 53540466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90°, links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8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2.2 / 1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L+MP/L0600 LED 17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0466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