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K/R0600 LED 2700 840 ET aen 5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3 /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K/R0600 LED 2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