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L+K/R0600 LED 1500 840 ET aen 53540441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90°, rechts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5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L+K/R0600 LED 1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0441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