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L+K/L0600 LED 2700 840 DALI aen 53541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90°, links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5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3 / 19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L+K/L0600 LED 2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