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0800 LED 1100 840 ET aen 53530441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8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424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0 / 2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0800 LED 11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30441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