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MP/2800 LED 7600 840 ET 5350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 strahlend. Transparentes Polycarbonatstrangpressprofil mit eingeschobener Microprismenscheibe und weißen Reflektoren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34mm x 72mm x 92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61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8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9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MP/2800 LED 7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0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