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HK/1100 LED 2700 840 DALI 5354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 strahlend. Weiß-opal satiniertes Polycarbonatstrangpressprofil mit weißen Reflektoren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43mm x 72mm x 9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, 70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65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5.3 / 25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K/1100 LED 25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4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0:00Z</dcterms:created>
  <dc:creator>Metten, Tino</dc:creator>
  <dc:description/>
  <cp:keywords/>
  <dc:language>en-US</dc:language>
  <cp:lastModifiedBy>Metten, Tino</cp:lastModifiedBy>
  <dcterms:modified xsi:type="dcterms:W3CDTF">2025-10-15T12:00:00Z</dcterms:modified>
  <cp:revision>3</cp:revision>
  <dc:subject/>
  <dc:title/>
</cp:coreProperties>
</file>