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L+MP/L0600 LED 3000 840 ET aen 135414412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 ausgebildet als 90°-Winkel, links, natur eloxiert mit weißem Reflektor, für ausgeschnittene Decken. Gehäusefarbe aluminium natur eloxiert; Deckenbündiges, transluzentes Polycarbonatstrangpressprofil mit eingeschobener Microprismenscheibe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9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04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4.3 / 16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5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L+MP/L0600 LED 30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14412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