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200 840 DALI aen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2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