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2800 LED 6600 840 ET 1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54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K/28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