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1400 LED 3300 840 ET 135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44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9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K/1400 LED 3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