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1100 LED 2700 840 DALI 13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3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9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K/11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